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4. TECHNIKA PROSTŘEDÍ STAVEB VYTÁPĚNÍ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>Technická zpráva</w:t>
      </w:r>
    </w:p>
    <w:p>
      <w:pPr>
        <w:pStyle w:val="Normal"/>
        <w:jc w:val="both"/>
        <w:rPr>
          <w:b/>
          <w:b/>
        </w:rPr>
      </w:pPr>
      <w:r>
        <w:rPr>
          <w:b/>
        </w:rPr>
        <w:t>OBECNĚ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ředmětem řešení je vytápění a příprava teplé vody objektu bývalého špýcharu v areálu vodního hradu Buryně nad Ohří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Je navrženo ústřední vytápění se zdrojem tepla na zemní plyn. Zdrojem tepla budou kondenzační plynové kotle. před realizací musí být zpracována dokumentace k provedení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ÝCHOZÍ  PODKLADY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Podkladem pro zpracování projektu byly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tavební výkresy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ČSN, EN, DIN a související předpis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ojekt byl v průběhu prací konzultován s hlavním projektantem stav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 TECHNICKÉ ÚDA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oblast</w:t>
        <w:tab/>
        <w:tab/>
        <w:tab/>
        <w:tab/>
        <w:tab/>
        <w:t xml:space="preserve">- 12 </w:t>
      </w:r>
      <w:r>
        <w:rPr>
          <w:vertAlign w:val="superscript"/>
        </w:rPr>
        <w:t>o</w:t>
      </w:r>
      <w:r>
        <w:rPr/>
        <w:t>C, B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tepelná ztráta</w:t>
        <w:tab/>
        <w:tab/>
        <w:tab/>
        <w:tab/>
      </w:r>
      <w:r>
        <w:rPr>
          <w:b/>
          <w:bCs/>
        </w:rPr>
        <w:t>48 kW</w:t>
      </w:r>
      <w:r>
        <w:rPr>
          <w:bCs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Potřeba tepla VZT (vinárna)</w:t>
        <w:tab/>
        <w:tab/>
      </w:r>
      <w:r>
        <w:rPr>
          <w:b/>
          <w:bCs/>
        </w:rPr>
        <w:t>6 kW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zdroj tepla</w:t>
        <w:tab/>
        <w:tab/>
        <w:tab/>
        <w:tab/>
        <w:t xml:space="preserve">BUDERUS Logamax plus 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/>
      </w:pPr>
      <w:r>
        <w:rPr>
          <w:b/>
          <w:bCs/>
        </w:rPr>
        <w:t>1 x GB 192-35i</w:t>
      </w:r>
      <w:r>
        <w:rPr>
          <w:bCs/>
        </w:rPr>
        <w:t xml:space="preserve"> (5-34 kW)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/>
      </w:pPr>
      <w:r>
        <w:rPr>
          <w:b/>
          <w:bCs/>
        </w:rPr>
        <w:t>1 x GB 192-50i</w:t>
      </w:r>
      <w:r>
        <w:rPr>
          <w:bCs/>
        </w:rPr>
        <w:t xml:space="preserve"> (6-49 kW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Ohřev vody</w:t>
        <w:tab/>
        <w:tab/>
        <w:tab/>
        <w:tab/>
        <w:t xml:space="preserve">Dražice </w:t>
      </w:r>
      <w:r>
        <w:rPr>
          <w:b/>
          <w:bCs/>
        </w:rPr>
        <w:t>OKC 500/NTR/BP</w:t>
      </w:r>
      <w:r>
        <w:rPr>
          <w:bCs/>
        </w:rPr>
        <w:t xml:space="preserve"> – 447 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systém</w:t>
        <w:tab/>
        <w:tab/>
        <w:tab/>
        <w:tab/>
        <w:tab/>
        <w:t>Teplovodní 70/55°C,  podlahové 43/37°C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palivo</w:t>
        <w:tab/>
        <w:tab/>
        <w:tab/>
        <w:tab/>
        <w:tab/>
        <w:t>Zemní plyn, 34 MJ/m</w:t>
      </w:r>
      <w:r>
        <w:rPr>
          <w:vertAlign w:val="superscript"/>
        </w:rPr>
        <w:t>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>NÁVRH ŘEŠENÍ</w:t>
      </w:r>
    </w:p>
    <w:p>
      <w:pPr>
        <w:pStyle w:val="Normal"/>
        <w:jc w:val="both"/>
        <w:rPr/>
      </w:pPr>
      <w:r>
        <w:rPr/>
        <w:tab/>
        <w:t>Je navrženo ústřední vytápění se zdrojem tepla na zemní plyn. Vytápění bude nízkoteplotní s kondenzačními kotli. Otopná soustava bude rozdělena celkem na 6 vě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ŘEBA TEPLA</w:t>
      </w:r>
    </w:p>
    <w:p>
      <w:pPr>
        <w:pStyle w:val="Zkladntextodsazen2"/>
        <w:jc w:val="both"/>
        <w:rPr/>
      </w:pPr>
      <w:r>
        <w:rPr/>
        <w:t>Tepelná ztráta byla vypočítána dle ČSN EN 12831 (ČSN 060210)   a činí pro výpočtovou teplotní oblast –12</w:t>
      </w:r>
      <w:r>
        <w:rPr>
          <w:vertAlign w:val="superscript"/>
        </w:rPr>
        <w:t>o</w:t>
      </w:r>
      <w:r>
        <w:rPr/>
        <w:t xml:space="preserve">C B 8 – 48 kW. </w:t>
      </w:r>
    </w:p>
    <w:p>
      <w:pPr>
        <w:pStyle w:val="Zkladntextodsazen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PELNÉ BILANCE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elná ztráta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8,0 k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T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,0 k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hřev vody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,0 k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4,0 kW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í spotřeba tepla – vytápění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8,0 GJ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í spotřeba tepla  - VZT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27,0 GJ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</w:t>
            </w:r>
            <w:r>
              <w:rPr>
                <w:b/>
                <w:bCs/>
              </w:rPr>
              <w:t xml:space="preserve">                        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í spotřeba tepla – ohřev vody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2,0 GJ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em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87,0 GJ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ěr zemního plynu – hod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,0 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ěr zemního plynu – roční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750 m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DROJ TEPLA, TEPLÁ UŽITKOVÁ VODA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Na základě tepelných ztrát, potřeby tepla pro zásobník vody a  pro VZT jsou navrženy dva plynové kotle typu BUDERUS </w:t>
      </w:r>
      <w:r>
        <w:rPr>
          <w:b/>
        </w:rPr>
        <w:t xml:space="preserve">Logamax plus GB 192 – 35i a GB 192 – 50i. </w:t>
      </w:r>
      <w:r>
        <w:rPr/>
        <w:t xml:space="preserve">Výkon kotlů byl navržen i s ohledem na skutečnost, že vytápění 1.NP a 2.NP (společenský sál) bude občasné, tudíž bylo nutné počítat s přirážkou. </w:t>
      </w:r>
    </w:p>
    <w:p>
      <w:pPr>
        <w:pStyle w:val="Normal"/>
        <w:ind w:firstLine="708"/>
        <w:jc w:val="both"/>
        <w:rPr/>
      </w:pPr>
      <w:r>
        <w:rPr/>
        <w:t xml:space="preserve">Jde o kondenzační kotle s velmi vysokou účinností, v provedení TURBO o jmenovitém výkonu 35 a 49 kW. Kotel GB 192 – 35i  má plynulou regulaci výkonu od 5 – 34  kW, kotel GB 192 – 50i má plynulou regulace od 6 – 49 kW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Kotle jsou provedeny s uzavřenou spalovací komorou, jsou vybaveny ventilátorem, který vytváří podtlak pro nasávání spalovacího vzduchu a přetlak pro odtah spalin.  Kotle jsou vybaveny modulovým keramickým hořákem s předsměšováním. Zapalování kotle se provádí žhavící elektrodou, proto pracuje velmi tiše.</w:t>
      </w:r>
    </w:p>
    <w:p>
      <w:pPr>
        <w:pStyle w:val="Normal"/>
        <w:ind w:firstLine="720"/>
        <w:jc w:val="both"/>
        <w:rPr/>
      </w:pPr>
      <w:r>
        <w:rPr/>
        <w:t>Kondenzát od obou kotlů bude (společně s přepadem pojistného ventilu) zaústěn do kanalizace přes zápachovou uzávěrku – viz oddíl „Zdravotní technika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Teplá užitková voda bude zajištěna v nepřímotopném zásobníkovém ohřívači typu DRAŽICE OKC 500 NTR/BP – o objemu 447 l umístěném v místnosti s plynovými kotl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USTAVA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Je navržen teplovodní systém dvoutrubkový s nuceným oběhem. Soustava je z hlediska rozdílných provozních režimů a dále rozdílných tepelných spádů rozdělena celkem na šest větví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ětev 1 – Sál – 1.NP a 2.NP – podlahové – 43/37°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Větev 2 – Sál – 1.NP a 2.NP – tělesa – 70/55°C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ětev 3 – Vinárna – 1.PP – podlahové – 43/37°C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ětev 4 – Vinárna – 1.PP – tělesa – 70/55 °C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ětev 5 – Zásobník teplé vody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ětev 6 – Napojení na vzduchotechniku – Vinárna – 1.PP – 70/55°C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VZT sálu nebude</w:t>
      </w:r>
      <w:r>
        <w:rPr>
          <w:bCs/>
        </w:rPr>
        <w:t xml:space="preserve"> napojena na soustavu vytápění… (Elektřina – tepelné čerpadlo). V případě potřeby při zátopu sálu bude umožňovat dodání výkonu cca 9 kW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VZT vinárny bude</w:t>
      </w:r>
      <w:r>
        <w:rPr>
          <w:bCs/>
        </w:rPr>
        <w:t xml:space="preserve"> napojena na soustavu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Nucený oběh bude zajištěn elektronickými teplovodními oběhovými čerpadly, směšování trojcestnými směšovacími ventil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</w:rPr>
        <w:t>POJIŠTĚNÍ SOUSTAV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Pojistné ventily jsou součástí kotlů. Na soustavu bude napojena expanzní tlaková nádoba typu REFLEX N 140/6 o objemu 140 l/6 BAR.</w:t>
      </w:r>
      <w:r>
        <w:rPr/>
        <w:t xml:space="preserve"> Plnící přetlak plynu v expanzní nádobě při systému bez vody a plnící přetlak vody studeného a odvzdušněného systému – viz výkres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ODY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Klasické vytápění</w:t>
      </w:r>
    </w:p>
    <w:p>
      <w:pPr>
        <w:pStyle w:val="Normal"/>
        <w:ind w:firstLine="708"/>
        <w:jc w:val="both"/>
        <w:rPr/>
      </w:pPr>
      <w:r>
        <w:rPr/>
        <w:t xml:space="preserve">Rozvody od kotlů k tělesům, k jednotce VZT a k rozdělovačům podlahového vytápění budou z měděných trubek. </w:t>
      </w:r>
      <w:r>
        <w:rPr>
          <w:b/>
        </w:rPr>
        <w:t>Budou vedeny v podlaze</w:t>
      </w:r>
      <w:r>
        <w:rPr/>
        <w:t>. Potrubí nutno pokládat velmi pečlivě bez průhybů aby bylo dobře odvzdušněno přes jednotlivá tělesa. Na označených místech je navržena kompenzace potrubí. Na ohybech ( nutno provést pevné body – viz výkres). Rozvody budou vedeny v podlaze. Rozvody nutno opatřit návlekovou tepelnou izolací i v drážkách a to nejen z tepelného hlediska ale i vzhledem k dilataci potrub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lahové vytápění</w:t>
      </w:r>
    </w:p>
    <w:p>
      <w:pPr>
        <w:pStyle w:val="Normal"/>
        <w:ind w:firstLine="708"/>
        <w:jc w:val="both"/>
        <w:rPr/>
      </w:pPr>
      <w:r>
        <w:rPr/>
        <w:t>Topný systém podlahového vytápění je navržen z komponentů systému IVAR 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 dimenzován tak, aby splňoval normu ČSN EN 1264. Celý systém bude teplovodní s nízkoteplotním spádem 43/37 °C. V prostorech s trvalým pobytem osob nepřesáhne povrchová teplota betonové desky 29 ºC, v okrajových zónách 35 ºC (vzdálenost 1 m od obvodových zdí) a v místech s krátkodobým pobytem osob, jako jsou koupelny 33 ºC. </w:t>
      </w:r>
    </w:p>
    <w:p>
      <w:pPr>
        <w:pStyle w:val="Normal"/>
        <w:ind w:firstLine="708"/>
        <w:jc w:val="both"/>
        <w:rPr/>
      </w:pPr>
      <w:r>
        <w:rPr/>
        <w:t xml:space="preserve">Jednotlivé topné smyčky budou vytvořeny z potrubí </w:t>
      </w:r>
      <w:r>
        <w:rPr>
          <w:b/>
        </w:rPr>
        <w:t>IVAR.PEXc 17x2</w:t>
      </w:r>
      <w:r>
        <w:rPr/>
        <w:t xml:space="preserve"> ze síťovaného polyetylénu s kyslíkovou bariérou. Maximální přípustná délka jedné smyčky vzhledem k tlakové ztrátě je </w:t>
      </w:r>
      <w:r>
        <w:rPr>
          <w:b/>
        </w:rPr>
        <w:t>105 m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Pokládka topných smyček bude provedena bifilárním způsobem do systémových izolačních desek </w:t>
      </w:r>
      <w:r>
        <w:rPr>
          <w:b/>
        </w:rPr>
        <w:t>IVAR.TH 30 P</w:t>
      </w:r>
      <w:r>
        <w:rPr>
          <w:color w:val="FF0000"/>
        </w:rPr>
        <w:t xml:space="preserve">) </w:t>
      </w:r>
      <w:r>
        <w:rPr/>
        <w:t xml:space="preserve">s objemovou hustotou 30 kg/m³. Dále </w:t>
      </w:r>
      <w:r>
        <w:rPr>
          <w:b/>
        </w:rPr>
        <w:t>dodatečná polystyrénová izolace</w:t>
      </w:r>
      <w:r>
        <w:rPr/>
        <w:t xml:space="preserve"> o minimální objemové hustotě 30 kg/m³. </w:t>
      </w:r>
    </w:p>
    <w:p>
      <w:pPr>
        <w:pStyle w:val="Normal"/>
        <w:ind w:firstLine="708"/>
        <w:jc w:val="both"/>
        <w:rPr/>
      </w:pPr>
      <w:r>
        <w:rPr/>
        <w:t>Všechny trubky prostupující přes dilatační dělení musí být opatřeny chráničkou v délce cca 500 mm. Stejným způsobem je potřeba opatřit i trubky na vstupu a výstupu z rozdělovače do podlahy.</w:t>
      </w:r>
    </w:p>
    <w:p>
      <w:pPr>
        <w:pStyle w:val="Normal"/>
        <w:ind w:firstLine="708"/>
        <w:jc w:val="both"/>
        <w:rPr/>
      </w:pPr>
      <w:r>
        <w:rPr/>
        <w:t xml:space="preserve">Dělení na jednotlivé topné smyčky bude zajištěny </w:t>
      </w:r>
      <w:r>
        <w:rPr>
          <w:b/>
        </w:rPr>
        <w:t xml:space="preserve">typovými sestavami rozdělovač – sběrač IVAR.CS </w:t>
      </w:r>
      <w:r>
        <w:rPr/>
        <w:t>(počet a typ – viz výkres), osazenou průtokoměry, regulačními a uzavíracími prvky a armaturami umožňující odvzdušnění, vypouštění a napouštění systému. Celé sestavy budou osazeny do instalačních skříní, která může být podomítková nebo předstěnová. V případě varianty skříně podomítkové by měla být skříň osazena v odpovídající výšce. (spodní hrana cca 250 mm nad čistou podlahou).</w:t>
      </w:r>
    </w:p>
    <w:p>
      <w:pPr>
        <w:pStyle w:val="Normal"/>
        <w:ind w:firstLine="708"/>
        <w:jc w:val="both"/>
        <w:rPr/>
      </w:pPr>
      <w:r>
        <w:rPr/>
        <w:t xml:space="preserve">Pro celkovou skladbu podlahového vytápění je nutno počítat s minimální rezervou  </w:t>
      </w:r>
      <w:r>
        <w:rPr>
          <w:b/>
        </w:rPr>
        <w:t>220 mm</w:t>
      </w:r>
      <w:r>
        <w:rPr/>
        <w:t xml:space="preserve"> (vinárna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Bude použita klasická betonáž, kdy je minimální tloušťka betonové mazaniny 50 mm nad topnou trubku. </w:t>
      </w:r>
    </w:p>
    <w:p>
      <w:pPr>
        <w:pStyle w:val="Normal"/>
        <w:ind w:firstLine="708"/>
        <w:jc w:val="both"/>
        <w:rPr/>
      </w:pPr>
      <w:r>
        <w:rPr/>
        <w:t>Při klasické betonáži je nutno do betonové mazaniny přimíchávat plastifikátor IVAR.PL 10 v odpovídajícím poměru dle údajů výrobce, který zajistí lepší tekutost směsi pro dokonalé zalití topných smyček, ale i vyšší pevnost betonové desky.</w:t>
      </w:r>
    </w:p>
    <w:p>
      <w:pPr>
        <w:pStyle w:val="Normal"/>
        <w:ind w:firstLine="708"/>
        <w:jc w:val="both"/>
        <w:rPr/>
      </w:pPr>
      <w:r>
        <w:rPr/>
        <w:t>Všechny topné desky musí být odděleny od okolních konstrukcí samolepící dilatační páskou IVAR.DP 50 o tloušťce 10 mm a výšce 160 mm. PVC fólie natavená na dilatační pásce musí být vytažena nad systémovou izolační desku, aby bránila zatečení betonové směsi pod izolační desku.</w:t>
      </w:r>
    </w:p>
    <w:p>
      <w:pPr>
        <w:pStyle w:val="Normal"/>
        <w:ind w:firstLine="708"/>
        <w:jc w:val="both"/>
        <w:rPr/>
      </w:pPr>
      <w:r>
        <w:rPr/>
        <w:t>Před zabetonováním budou jednotlivé okruhy (radiátorový i podlahový) natlakovány zkušebním přetlakem 0,5 MPa. Po splnění kritérií tlakové zkoušky dojde k zabetonování (zalití) podlahových ploch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Maximální přípustná plocha betonové desky při klasické betonáži by neměla překročit plochu 40 m² s maximální délkou jedná strany 9 m. </w:t>
      </w:r>
    </w:p>
    <w:p>
      <w:pPr>
        <w:pStyle w:val="Normal"/>
        <w:ind w:firstLine="708"/>
        <w:jc w:val="both"/>
        <w:rPr/>
      </w:pPr>
      <w:r>
        <w:rPr/>
        <w:t xml:space="preserve">Obchodní firma IVAR CS spol. s r.o. nabízí prostřednictvím svého obchodně – technického zástupce zdarma konzultace a poradenství. </w:t>
      </w:r>
    </w:p>
    <w:p>
      <w:pPr>
        <w:pStyle w:val="Normal"/>
        <w:ind w:firstLine="708"/>
        <w:jc w:val="both"/>
        <w:rPr/>
      </w:pPr>
      <w:r>
        <w:rPr>
          <w:b/>
        </w:rPr>
        <w:t>Pozor na provedení dilatačních spár</w:t>
      </w:r>
      <w:r>
        <w:rPr/>
        <w:t>. Nutno dodržet veškeré zásady, postupy k montáži a příslušné normy uvedené systémem příslušným systémem. Veškeré zkoušky a vysušování betonu provádět dle pokynů příslušného systému.</w:t>
      </w:r>
    </w:p>
    <w:p>
      <w:pPr>
        <w:pStyle w:val="Normal"/>
        <w:jc w:val="both"/>
        <w:rPr/>
      </w:pPr>
      <w:r>
        <w:rPr>
          <w:b/>
        </w:rPr>
        <w:t>Upozornění: Při použití betonáže podlahy důkladně izolovat měděné potrubí před stykem s betonem. Doporučuji před zalitím důkladně zkontrolovat.</w:t>
      </w:r>
    </w:p>
    <w:p>
      <w:pPr>
        <w:pStyle w:val="Normal"/>
        <w:jc w:val="both"/>
        <w:rPr>
          <w:b/>
          <w:b/>
        </w:rPr>
      </w:pPr>
      <w:r>
        <w:rPr>
          <w:b/>
        </w:rPr>
        <w:t>OTOPNÁ TĚLESA</w:t>
      </w:r>
    </w:p>
    <w:p>
      <w:pPr>
        <w:pStyle w:val="Normal"/>
        <w:ind w:firstLine="708"/>
        <w:jc w:val="both"/>
        <w:rPr/>
      </w:pPr>
      <w:r>
        <w:rPr/>
        <w:t xml:space="preserve">Otopnými tělesy budou ocelové panely typu RADIK v provedení VENTIL KOMPAKT (VK). Jde o tělesa s vnitřním propojovacím rozvodem a ventilovou vložkou. Tělesa budou napojena na dvoutrubkovou soustavu přes svorná připojovací šroubení. </w:t>
      </w:r>
    </w:p>
    <w:p>
      <w:pPr>
        <w:pStyle w:val="Normal"/>
        <w:jc w:val="both"/>
        <w:rPr/>
      </w:pPr>
      <w:r>
        <w:rPr/>
        <w:tab/>
        <w:t>Ve vinárně – salonku (předpoklad občasného vytápění) jsou navrženy konvektory MINIB SKB.V sále v podschodištních prostorech jsou navíc pro urychlení zátopu navrženy konvektory MINIB SKF. Bude zajištěna dobrá cirkulace vzduchu (mříž apod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PRAVA VODY</w:t>
      </w:r>
    </w:p>
    <w:p>
      <w:pPr>
        <w:pStyle w:val="Normal"/>
        <w:ind w:firstLine="708"/>
        <w:jc w:val="both"/>
        <w:rPr/>
      </w:pPr>
      <w:r>
        <w:rPr/>
        <w:t>Bude osazena  úpravna vody – DEMINERALIZACE typu VES KIT P 16000 včetně dig. měřiče vodivosti  a náhradní patrony 14 l – připojení není předmětem této části projektu – viz oddíl „Zdravotní technik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echnik před spuštěním kotlů zkontroluje kvalitu vody. Tato bude kontrolována při každé pravidelné revizi kotl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KOUŘENÍ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dkouření každého kotle zvlášť bude zajištěno koncentrickým kouřovodem typu BUDERUS DN 80/120 přímo do venkovního prostoru vedené nově vytvořenou šachtou – viz výk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ĚTRÁNÍ PROSTORU S KOTLI</w:t>
      </w:r>
    </w:p>
    <w:p>
      <w:pPr>
        <w:pStyle w:val="Normal"/>
        <w:jc w:val="both"/>
        <w:rPr/>
      </w:pPr>
      <w:r>
        <w:rPr/>
        <w:tab/>
        <w:t>Není zapotřebí – kotel s uzavřeným spalovacím prostor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DENZÁ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e kotlům bude přivedena kanalizace (sifon) k odvedení kondenzátu. Zároveň bude provedeno napojení na vývod z pojistného venti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OLACE</w:t>
      </w:r>
    </w:p>
    <w:p>
      <w:pPr>
        <w:pStyle w:val="Normal"/>
        <w:ind w:firstLine="720"/>
        <w:jc w:val="both"/>
        <w:rPr/>
      </w:pPr>
      <w:r>
        <w:rPr/>
        <w:t>Rozvody vedené volně budou opatřeny návlekovou tepelnou izolací TUBOLIT DG o tloušťce 20 mm (rozříznuté hadice v délce 2 m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Rozvody v drážkách podlahy budou opatřeny ochranou návlekovou hadicí proti agresivním stavebním hmotám a vlhkosti typu TUBOLIT SG. Tato izolace zároveň umožní dilataci potrubí po zazdění (zabetonová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vyhlášky č.151/2001 Sb    λ = min 0,04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 xml:space="preserve">do DN 20   </w:t>
        <w:tab/>
        <w:tab/>
        <w:t>20 mm a větší</w:t>
      </w:r>
    </w:p>
    <w:p>
      <w:pPr>
        <w:pStyle w:val="Normal"/>
        <w:ind w:left="708" w:firstLine="708"/>
        <w:jc w:val="both"/>
        <w:rPr>
          <w:bCs/>
          <w:i/>
          <w:i/>
          <w:iCs/>
        </w:rPr>
      </w:pPr>
      <w:r>
        <w:rPr>
          <w:bCs/>
        </w:rPr>
        <w:t xml:space="preserve"> </w:t>
      </w:r>
      <w:r>
        <w:rPr>
          <w:bCs/>
        </w:rPr>
        <w:tab/>
        <w:tab/>
        <w:t xml:space="preserve">DN 20-35 </w:t>
        <w:tab/>
        <w:tab/>
        <w:t xml:space="preserve">30 mm a větší   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 xml:space="preserve">DN 40-100 </w:t>
        <w:tab/>
        <w:tab/>
        <w:t>volí dle DN a větší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>
          <w:bCs w:val="false"/>
        </w:rPr>
        <w:t>REGULACE</w:t>
      </w:r>
    </w:p>
    <w:p>
      <w:pPr>
        <w:pStyle w:val="Normal"/>
        <w:ind w:firstLine="708"/>
        <w:jc w:val="both"/>
        <w:rPr/>
      </w:pPr>
      <w:r>
        <w:rPr/>
        <w:t>Na stěnu vedle kotlů bude osazen regulátor typu Logamatic 5313 s příslušnými moduly (specifikace – viz schéma).  Jde o ekvitermní regulátor s možností časového a teplotního programování jednotlivých větví (6 větví).</w:t>
      </w:r>
    </w:p>
    <w:p>
      <w:pPr>
        <w:pStyle w:val="Normal"/>
        <w:ind w:firstLine="708"/>
        <w:jc w:val="both"/>
        <w:rPr/>
      </w:pPr>
      <w:r>
        <w:rPr/>
        <w:t>Dále budou v referenčních místnostech (vinárna, sál) osazeny vždy dva regulátory typu BFU s možností nastavení teploty a vypnutí zapnutí (podlahové, tělesa).</w:t>
      </w:r>
    </w:p>
    <w:p>
      <w:pPr>
        <w:pStyle w:val="Normal"/>
        <w:jc w:val="both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KOUŠKY</w:t>
      </w:r>
    </w:p>
    <w:p>
      <w:pPr>
        <w:pStyle w:val="Normal"/>
        <w:ind w:left="696" w:firstLine="720"/>
        <w:jc w:val="both"/>
        <w:rPr/>
      </w:pPr>
      <w:r>
        <w:rPr/>
        <w:t>Veškeré níže uvedené zkoušky zařízení budou provedeny podle ČSN 060310.</w:t>
      </w:r>
    </w:p>
    <w:p>
      <w:pPr>
        <w:pStyle w:val="Normal"/>
        <w:ind w:left="720" w:hanging="0"/>
        <w:jc w:val="both"/>
        <w:rPr/>
      </w:pPr>
      <w:r>
        <w:rPr/>
        <w:t xml:space="preserve">Před vyzkoušením a uvedením do provozu bude zařízení </w:t>
      </w:r>
      <w:r>
        <w:rPr>
          <w:u w:val="single"/>
        </w:rPr>
        <w:t>propláchnuto</w:t>
      </w:r>
      <w:r>
        <w:rPr/>
        <w:t>. těleso po tělese. Při proplachování bude zajištěn minimální hydraulický odpor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Zkouška těsnosti</w:t>
      </w:r>
    </w:p>
    <w:p>
      <w:pPr>
        <w:pStyle w:val="Normal"/>
        <w:ind w:left="720" w:firstLine="720"/>
        <w:jc w:val="both"/>
        <w:rPr/>
      </w:pPr>
      <w:r>
        <w:rPr/>
        <w:t>Provádí se před zazděním drážek a provedením nátěrů a izolací. Soustava bude zkoušena na nejvyšší dovolený přetlak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Provozní zkouška dilatační</w:t>
      </w:r>
    </w:p>
    <w:p>
      <w:pPr>
        <w:pStyle w:val="Normal"/>
        <w:ind w:left="720" w:firstLine="720"/>
        <w:jc w:val="both"/>
        <w:rPr/>
      </w:pPr>
      <w:r>
        <w:rPr/>
        <w:t>Provádí se před zazděním drážek a provedením tepelných izolací. Voda se ohřeje na nejvyšší pracovní teplotu a pak se nechá vychladnout na teplotu okolního vzduchu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Provozní zkouška topná</w:t>
      </w:r>
    </w:p>
    <w:p>
      <w:pPr>
        <w:pStyle w:val="Normal"/>
        <w:ind w:left="720" w:firstLine="720"/>
        <w:jc w:val="both"/>
        <w:rPr/>
      </w:pPr>
      <w:r>
        <w:rPr/>
        <w:t>Účelem zkoušky je zjištění funkce, nastavení a seřízení zařízení a zaškolení obsluhy.</w:t>
      </w:r>
    </w:p>
    <w:p>
      <w:pPr>
        <w:pStyle w:val="Normal"/>
        <w:ind w:left="720" w:firstLine="720"/>
        <w:jc w:val="both"/>
        <w:rPr/>
      </w:pPr>
      <w:r>
        <w:rPr/>
        <w:t>Topná zkouška bez provozních přestávek bude trvat 24 hod.</w:t>
      </w:r>
    </w:p>
    <w:p>
      <w:pPr>
        <w:pStyle w:val="Normal"/>
        <w:ind w:left="720" w:firstLine="720"/>
        <w:jc w:val="both"/>
        <w:rPr/>
      </w:pPr>
      <w:r>
        <w:rPr/>
        <w:t>Topná zkouška se provede za účasti investora, uživatele, dodavatele.</w:t>
      </w:r>
    </w:p>
    <w:p>
      <w:pPr>
        <w:pStyle w:val="Normal"/>
        <w:jc w:val="both"/>
        <w:rPr/>
      </w:pPr>
      <w:r>
        <w:rPr/>
        <w:t>Přesný popis zkoušek je uveden v ČSN 060310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ŽADAVKY NA DALŠĺ PROFE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ektroinstalace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Zapojení kotlů – zásuvka 220 V pro každý kotel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Zapojení regulátoru Logamatic 5313 – zásuvka 220 V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Kabel pro ekvitermní čidlo – umístění viz výkre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Kabel pro regulátory BFU – 4 x – umístění viz výkre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Zapojení konvektorů v salonu vinárny – 220 V + regulace + prostorový termostat (termostat ovládá všechny 4 konvektory) – umístění viz výkres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Zapojení konvekotorů v sále v podschodištních prostorech – 220 V + prostorové termostaty – umístění viz výk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dravotní technika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odpad DN 40 - výtok kondenzátu z kotlů, napojení pojistných ventilů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rovedení cirkulace od ohřívače vč. čerpadl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řipojení demineralizace vod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duchotechnika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při návrhu výměníku VZT vinárny počítat s max. teplovou vody 70°C  (respektive i menší vzhledem k úspornosti kondenzačních kotlů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ŽADAVKY NA PROVÁDĚNĺ</w:t>
      </w:r>
    </w:p>
    <w:p>
      <w:pPr>
        <w:pStyle w:val="Normal"/>
        <w:ind w:left="720" w:hanging="0"/>
        <w:jc w:val="both"/>
        <w:rPr/>
      </w:pPr>
      <w:r>
        <w:rPr/>
        <w:t>Navrhované zařízení nutno provést dle:</w:t>
      </w:r>
    </w:p>
    <w:p>
      <w:pPr>
        <w:pStyle w:val="Normal"/>
        <w:ind w:left="1584" w:hanging="0"/>
        <w:jc w:val="both"/>
        <w:rPr/>
      </w:pPr>
      <w:r>
        <w:rPr/>
        <w:t>ČSN 06 0310 Ústřední vytápění</w:t>
      </w:r>
    </w:p>
    <w:p>
      <w:pPr>
        <w:pStyle w:val="Normal"/>
        <w:ind w:left="1584" w:hanging="0"/>
        <w:jc w:val="both"/>
        <w:rPr/>
      </w:pPr>
      <w:r>
        <w:rPr/>
        <w:t>ČSN 06 0830 Zabezpečovací zařízení</w:t>
      </w:r>
    </w:p>
    <w:p>
      <w:pPr>
        <w:pStyle w:val="Normal"/>
        <w:ind w:firstLine="720"/>
        <w:jc w:val="both"/>
        <w:rPr/>
      </w:pPr>
      <w:r>
        <w:rPr/>
        <w:t>Při provádění nutno dodržovat příslušné bezpečnostní předpisy. Při montáži, provozu a údržbě nutno respektovat všechny zásady a montážní návody uvedené v předpisech jednotlivých zařízení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eznam výkresů</w:t>
        <w:tab/>
        <w:t xml:space="preserve"> </w:t>
        <w:tab/>
        <w:tab/>
        <w:t>V1 – Půdorys 1.PP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V2 – Půdorys 1.NP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V3 – Půdorys 2.NP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 xml:space="preserve">V4 – Schéma 1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V5 – Schéma 2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V6 – Vysvětlivk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32" w:firstLine="276"/>
        <w:jc w:val="both"/>
        <w:rPr/>
      </w:pPr>
      <w:r>
        <w:rPr/>
        <w:t>V Litoměřicích  09/2021</w:t>
        <w:tab/>
        <w:tab/>
      </w:r>
    </w:p>
    <w:p>
      <w:pPr>
        <w:pStyle w:val="Normal"/>
        <w:ind w:left="432" w:firstLine="276"/>
        <w:jc w:val="both"/>
        <w:rPr/>
      </w:pPr>
      <w:r>
        <w:rPr/>
        <w:t>Vypracoval: Karel Štěpánek, Pavel Kopp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5:00Z</dcterms:created>
  <dc:creator>Marie Koppová</dc:creator>
  <dc:description/>
  <cp:keywords/>
  <dc:language>en-US</dc:language>
  <cp:lastModifiedBy>Karel Štěpánek</cp:lastModifiedBy>
  <cp:lastPrinted>2020-12-17T12:14:00Z</cp:lastPrinted>
  <dcterms:modified xsi:type="dcterms:W3CDTF">2022-01-02T17:18:00Z</dcterms:modified>
  <cp:revision>43</cp:revision>
  <dc:subject/>
  <dc:title>RD Pokratice – manželé Hamšíkovi</dc:title>
</cp:coreProperties>
</file>